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40"/>
        </w:rPr>
        <w:t>Scrub Cutter Assessment Shee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Scrubcutter"/>
      <w:bookmarkStart w:id="1" w:name="Scrubcutter"/>
      <w:bookmarkEnd w:id="1"/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36"/>
        </w:rPr>
      </w:pPr>
      <w:r>
        <w:rPr>
          <w:b/>
          <w:sz w:val="36"/>
        </w:rPr>
        <w:t>Self Assess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bookmarkStart w:id="2" w:name="Scrubcutter"/>
      <w:bookmarkStart w:id="3" w:name="Scrubcutter"/>
      <w:bookmarkEnd w:id="3"/>
    </w:p>
    <w:p>
      <w:pPr>
        <w:pStyle w:val="Normal"/>
        <w:rPr>
          <w:b/>
          <w:b/>
        </w:rPr>
      </w:pPr>
      <w:r>
        <w:rPr>
          <w:b/>
        </w:rPr>
        <w:t>EMPLOYEE NAME: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7"/>
        <w:gridCol w:w="1383"/>
        <w:gridCol w:w="630"/>
        <w:gridCol w:w="126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SSESSMENT: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YOU READ OPERATOR’S MANUAL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</w:rPr>
      </w:pPr>
      <w:r>
        <w:rPr>
          <w:b/>
        </w:rPr>
        <w:t>PREVIOUS EXPERIEN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8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&lt; 8 hours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hours - 40 hour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gt;40 hour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ail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8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d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list the safety equipment you would take into the field:</w:t>
            </w:r>
          </w:p>
        </w:tc>
      </w:tr>
      <w:tr>
        <w:trPr/>
        <w:tc>
          <w:tcPr>
            <w:tcW w:w="9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e you: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7"/>
        <w:gridCol w:w="1203"/>
        <w:gridCol w:w="540"/>
        <w:gridCol w:w="153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xed a broken starter cord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d cutter head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eaned an air filter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oaded a flail cord on plastic flail head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usted the idle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usted the harness to suit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pened blades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ed fuel - 50/1?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8"/>
              </w:rPr>
              <w:t>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</w:rPr>
      </w:pPr>
      <w:r>
        <w:rPr>
          <w:b/>
        </w:rPr>
        <w:t>QUALIFICATIONS (attach copies of qualifications, note any expiry dat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</w:rPr>
      </w:pPr>
      <w:r>
        <w:rPr>
          <w:b/>
        </w:rPr>
        <w:t>COMMENTS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ed  (Employee):</w:t>
        <w:tab/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. Assessment by Assess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164"/>
      </w:tblGrid>
      <w:tr>
        <w:trPr>
          <w:trHeight w:val="49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18"/>
                <w:lang w:val="en-NZ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  <w:lang w:val="en-NZ"/>
              </w:rPr>
              <w:t>Assessment areas: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NZ"/>
              </w:rPr>
            </w:pPr>
            <w:r>
              <w:rPr>
                <w:rFonts w:cs="Arial" w:ascii="Verdana" w:hAnsi="Verdana"/>
                <w:b/>
                <w:sz w:val="20"/>
                <w:lang w:val="en-NZ"/>
              </w:rPr>
              <w:t>Assessor’s Comments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What the work involve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Correct work methods to be used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Potential Hazards &amp; Dangers and how to avoid them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How the machine or process work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How to check and make adjustments prior to starting the machine or proces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How to stop and start the machine or proces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Limitations of the machine or proces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Location and operation of other control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Emergency procedure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Purpose of guards, other safety devices and safe work practice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Correct use and adjustment of guards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Demonstrated safe operational use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NZ"/>
              </w:rPr>
            </w:pPr>
            <w:r>
              <w:rPr>
                <w:rFonts w:cs="Arial" w:ascii="Verdana" w:hAnsi="Verdana"/>
                <w:sz w:val="18"/>
                <w:szCs w:val="18"/>
                <w:lang w:val="en-NZ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shd w:fill="CCCCCC" w:val="clear"/>
        <w:rPr>
          <w:b/>
          <w:b/>
        </w:rPr>
      </w:pPr>
      <w:r>
        <w:rPr>
          <w:b/>
        </w:rPr>
        <w:t>COMMENTS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or Name:</w:t>
        <w:tab/>
        <w:tab/>
        <w:tab/>
        <w:t>Signature:</w:t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ager Name:</w:t>
        <w:tab/>
        <w:tab/>
        <w:tab/>
        <w:t>Signature:</w:t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dm-48026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OC" w:hAnsi="DOC" w:eastAsia="Times New Roman" w:cs="DOC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DOC" w:hAnsi="DOC" w:cs="DOC"/>
      <w:sz w:val="22"/>
      <w:lang w:val="en-GB"/>
    </w:rPr>
  </w:style>
  <w:style w:type="character" w:styleId="FooterChar">
    <w:name w:val="Footer Char"/>
    <w:basedOn w:val="DefaultParagraphFont"/>
    <w:qFormat/>
    <w:rPr>
      <w:rFonts w:ascii="DOC" w:hAnsi="DOC" w:cs="DOC"/>
      <w:sz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22:00Z</dcterms:created>
  <dc:creator>Mike Massaar</dc:creator>
  <dc:description/>
  <cp:keywords/>
  <dc:language>en-US</dc:language>
  <cp:lastModifiedBy>pgarratt</cp:lastModifiedBy>
  <dcterms:modified xsi:type="dcterms:W3CDTF">2014-10-07T22:23:00Z</dcterms:modified>
  <cp:revision>4</cp:revision>
  <dc:subject/>
  <dc:title>Staff Self Assessment Sheet</dc:title>
</cp:coreProperties>
</file>